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raceroute 2.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mitry Butskoy, " License: GPL v2 or any later"; static int debug = 0; static unsigned int first_hop = 1; static unsigned int max_hops = DEF_HOPS; static unsigned int sim_probes = DEF_SIM_PROBES; static unsigned int probes_per_hop = DEF_NUM_PROB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mitry Butskoy (dmitry@butskoy.name) License: GPL v2 or any later version See COPYING for the status of this software TH TCPTRACEROUTE 8 "8 March 2016" "Traceroute" "Traceroute For Linux" UC 6 SH NAME tcptraceroute \- print the route packets trace to network host SH SYNOPSIS na BR tcptraceroute RI " [" options ] ad SH DESCRIPTION I tcptraceroute is just a link to the system B traceroute\fR, to allow run it without specif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uel Jero &lt;sj323707@ohio.edu&gt; License: GPL v2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mitry Butskoy buc@citadel.stu.neva.ru&gt; License: GPL v2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mitry K. Butskoy buc@citadel.stu.neva.ru&gt; License: GPL v2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mitry Butskoy buc@citadel.stu.neva.ru&gt; License: GPL v2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Dmitry Butskoy buc@citadel.stu.neva.ru&gt; License: GPL v2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mitry Butskoy (dmitry@butskoy.name) License: GPL v2 or any later version See COPYING for the status of this software TH TRACEROUTE 8 "11 October 2006" "Traceroute" "Traceroute For Linux" UC 6 SH NAME traceroute \- print the route packets trace to network host SH SYNOPSIS na BR traceroute " [" \-46dFITUnreAV "] [" "\-f first_ttl" "] [" "\-g gate,..." ] br ti +8 BR "" [ "-i device" "] [" "-m max_ttl" "] [" "-p port" "] [" "-s src_addr" ] br ti +8 BR "" [ "-q nqueries" "] [" "-N squeries" "] [" "-t tos" ] br ti +8 BR "" [ "-l flow_label" "] [" "-w waittimes" "] [" "-z sendwait" "] [" "-UL" "] [" "-D" ] br ti +8 BR "" [ "-P proto" "] [" "--sport=port" "] [" "-M method" "] [" "-O mod_options" ] br ti +8 BR "" [ "--mtu" "] [" "--back" ] br ti +8 BR host " [" "packet_len" "]" br BR traceroute6 RI " [" options ] ad SH DESCRIPTION I traceroute tracks the route packets taken from an IP network on their way to a given host. It u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Dmitry Butskoy buc@citadel.stu.neva.ru&gt; License: LGPL v2.1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7</w:t>
        <w:tab/>
        <w:t>Dmitry Butskoy buc@citadel.stu.neva.ru&gt; License: GPL v2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Dmitry Butskoy buc@citadel.stu.neva.ru&gt; License: GPL v2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UIQbCkSkukLwVHFF84r/9UmTeL+HEuJFTrjdCgz0kLOX5VNBKKJioTsl5WWW7qOsmgGOwhH
qByFy7ezwHmI0yyhLp2OMgFy/VwiAZGZKaBgzaYympdoDV8jonktOd4woySiTKWumHO7jvCt
JD4D33Uh9E240q7bdxtUHCnuL66wtZ5p3RZhBxIvt4B8ZGswmcWcasQsi3EcK7PDMbfwDyQm
663b0bcdRMbxdb8NR6</vt:lpwstr>
  </property>
  <property fmtid="{D5CDD505-2E9C-101B-9397-08002B2CF9AE}" pid="3" name="_2015_ms_pID_7253431">
    <vt:lpwstr>w5eTGms9HsLWqUa7ZC6LSTfn5vq7+84bmhFTrXKwSr//hWqDFmBN1N
UxewPyEGKpvg+nHHJ4zm0KI+68iGVIRvZ4ab72wUNd+zY0McpNFXy+ilT2w6ZJdAUwsGhqVA
JoUMJyvt3UNsnXfvoj85S+DE+jWzoi+tSv/VXldQR70kx1GRKB6o0F5i/gyiqeT9F4i58Njs
Pb1fPXz6imRwoFH88p6VSDejmfujZCItVMEe</vt:lpwstr>
  </property>
  <property fmtid="{D5CDD505-2E9C-101B-9397-08002B2CF9AE}" pid="4" name="_2015_ms_pID_7253431_00">
    <vt:lpwstr>_2015_ms_pID_7253431</vt:lpwstr>
  </property>
  <property fmtid="{D5CDD505-2E9C-101B-9397-08002B2CF9AE}" pid="5" name="_2015_ms_pID_7253432">
    <vt:lpwstr>+PoMPMaBBqXQdTWEVaqA6jO4r/9SZy5Mv28E
or48s1y00EWe0/ECMj0T6SwS7ZLHoPKVEoEBdrh8opeJNxUgiS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